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znam videosekvencí pro OW:</w:t>
      </w:r>
    </w:p>
    <w:p>
      <w:pPr>
        <w:pStyle w:val="Normal"/>
        <w:rPr/>
      </w:pPr>
      <w:r>
        <w:rPr/>
      </w:r>
    </w:p>
    <w:p>
      <w:pPr>
        <w:pStyle w:val="Normal"/>
        <w:numPr>
          <w:ilvl w:val="0"/>
          <w:numId w:val="3"/>
        </w:numPr>
        <w:rPr/>
      </w:pPr>
      <w:r>
        <w:rPr/>
        <w:t>Hlavní intro pro celou hru</w:t>
      </w:r>
    </w:p>
    <w:p>
      <w:pPr>
        <w:pStyle w:val="Normal"/>
        <w:ind w:left="360" w:hanging="0"/>
        <w:rPr/>
      </w:pPr>
      <w:r>
        <w:rPr>
          <w:i/>
        </w:rPr>
        <w:t>Zpracování:</w:t>
      </w:r>
      <w:r>
        <w:rPr/>
        <w:t xml:space="preserve"> Renderované nebo šrafované</w:t>
      </w:r>
    </w:p>
    <w:p>
      <w:pPr>
        <w:pStyle w:val="Normal"/>
        <w:ind w:left="360" w:hanging="0"/>
        <w:rPr/>
      </w:pPr>
      <w:r>
        <w:rPr>
          <w:i/>
        </w:rPr>
        <w:t>Obsah:</w:t>
      </w:r>
      <w:r>
        <w:rPr/>
        <w:t xml:space="preserve"> Tato sekvence má plnit dvě různá poslání: jednak má diváka/hráče uvést do děje, jednak bude sloužit (po určitých úpravách) pro propagaci hry. V následujícím textu se zaměříme jenom na první aspekt. Hlavní intro nemá předat žádné konkrétní informace, má jenom navodit atmosféru a zdůraznit nové a neobvyklé aspekty hry, tj.:</w:t>
      </w:r>
    </w:p>
    <w:p>
      <w:pPr>
        <w:pStyle w:val="TextBodyIndent"/>
        <w:numPr>
          <w:ilvl w:val="0"/>
          <w:numId w:val="2"/>
        </w:numPr>
        <w:rPr/>
      </w:pPr>
      <w:r>
        <w:rPr/>
        <w:t>Osobní rozměr války – za každou stranu bojuje jen malé množství lidí, každý člověk tu má svůj význam, smrt každého člověka je nenahraditelná ztráta. To dále souvisí s tím, že úhelným kamenem hry je příběh, je to hra o lidech, ne o válčení.</w:t>
      </w:r>
    </w:p>
    <w:p>
      <w:pPr>
        <w:pStyle w:val="TextBodyIndent"/>
        <w:numPr>
          <w:ilvl w:val="0"/>
          <w:numId w:val="2"/>
        </w:numPr>
        <w:rPr/>
      </w:pPr>
      <w:r>
        <w:rPr/>
        <w:t>Zprznění ráje – válka se odehrává v panenské přírodě, neposkvrněné člověkem; všichni se snaží ji co nejvíce přizpůsobit svým cílům; symbolem tohoto procesu je opočlověk v zrcadlovkách a se samopalem nebo mamut s arabským válečníkem na hřbetě.</w:t>
      </w:r>
    </w:p>
    <w:p>
      <w:pPr>
        <w:pStyle w:val="TextBodyIndent"/>
        <w:numPr>
          <w:ilvl w:val="0"/>
          <w:numId w:val="2"/>
        </w:numPr>
        <w:rPr/>
      </w:pPr>
      <w:r>
        <w:rPr/>
        <w:t>Morální otázky – všechny strany bojují jménem národů a států, které neexistují a ještě dva miliony let existovat nebudou. Po čase si lidé začnou klást otázku, zda to má smysl.</w:t>
      </w:r>
    </w:p>
    <w:p>
      <w:pPr>
        <w:pStyle w:val="TextBodyIndent"/>
        <w:numPr>
          <w:ilvl w:val="0"/>
          <w:numId w:val="2"/>
        </w:numPr>
        <w:rPr/>
      </w:pPr>
      <w:r>
        <w:rPr/>
        <w:t>Improvizace, sibérium, zásilky z budoucnosti – neobvyklé prostředí klade velké nároky na každého. Každý den je nutno improvizovat, bojovat o zásilky, které jsou posílány z budoucnosti, a dobývat zásoby sibéria.</w:t>
      </w:r>
    </w:p>
    <w:p>
      <w:pPr>
        <w:pStyle w:val="Normal"/>
        <w:rPr/>
      </w:pPr>
      <w:r>
        <w:rPr/>
      </w:r>
    </w:p>
    <w:p>
      <w:pPr>
        <w:pStyle w:val="Normal"/>
        <w:numPr>
          <w:ilvl w:val="0"/>
          <w:numId w:val="3"/>
        </w:numPr>
        <w:rPr>
          <w:b/>
          <w:b/>
        </w:rPr>
      </w:pPr>
      <w:r>
        <w:rPr>
          <w:b/>
        </w:rPr>
        <w:t>Americké informační sekvence</w:t>
      </w:r>
    </w:p>
    <w:p>
      <w:pPr>
        <w:pStyle w:val="Normal"/>
        <w:ind w:firstLine="360"/>
        <w:rPr/>
      </w:pPr>
      <w:r>
        <w:rPr>
          <w:i/>
        </w:rPr>
        <w:t>Zpracování:</w:t>
      </w:r>
      <w:r>
        <w:rPr/>
        <w:t xml:space="preserve"> Deníkové zápisky</w:t>
      </w:r>
    </w:p>
    <w:p>
      <w:pPr>
        <w:pStyle w:val="Normal"/>
        <w:ind w:firstLine="360"/>
        <w:rPr/>
      </w:pPr>
      <w:r>
        <w:rPr/>
      </w:r>
    </w:p>
    <w:p>
      <w:pPr>
        <w:pStyle w:val="Normal"/>
        <w:numPr>
          <w:ilvl w:val="1"/>
          <w:numId w:val="3"/>
        </w:numPr>
        <w:rPr>
          <w:b/>
          <w:b/>
        </w:rPr>
      </w:pPr>
      <w:r>
        <w:rPr>
          <w:b/>
        </w:rPr>
        <w:t>Po zvolení strany</w:t>
      </w:r>
    </w:p>
    <w:p>
      <w:pPr>
        <w:pStyle w:val="Normal"/>
        <w:ind w:left="360" w:hanging="0"/>
        <w:rPr/>
      </w:pPr>
      <w:r>
        <w:rPr>
          <w:i/>
        </w:rPr>
        <w:t>Obsah:</w:t>
      </w:r>
      <w:r>
        <w:rPr/>
        <w:t xml:space="preserve"> Pokud se hráč rozhodne hrát za Američany, dozví se zhruba toto: je rok 2010. Evropská unie se zmítá v hlubokých rozporech, v Rusku sílí nacionalismus a touha po obnovení impéria. </w:t>
      </w:r>
    </w:p>
    <w:p>
      <w:pPr>
        <w:pStyle w:val="Normal"/>
        <w:ind w:left="360" w:firstLine="348"/>
        <w:rPr/>
      </w:pPr>
      <w:r>
        <w:rPr/>
        <w:t>Kapitán John MacMillan je svobodný, bezdětný a bez příbuzných. Je mu 35 let a slouží u námořní pěchoty Spojených států. Jeho nadřízení mu nabídnou účast v přísně tajné expedici nejvyšší důležitosti, ze které nebude návratu. John přijme a nadřízený důstojník mu vysvětlí, že americká expedice nedávno objevila ve střední Sibiři ložiska dosud neznámého materiálu. Laboratorní zkoušky prokázaly, že tento materiál je identický s materiálem používaným jako palivo v tzv. EONu.</w:t>
      </w:r>
    </w:p>
    <w:p>
      <w:pPr>
        <w:pStyle w:val="Normal"/>
        <w:ind w:left="360" w:firstLine="348"/>
        <w:rPr/>
      </w:pPr>
      <w:r>
        <w:rPr/>
        <w:t>EON (Extraterrestrial Object Nexus) je předmět objevený příslušníky Russian Railway Service Corps (skutečně existující americká jednotka, která měla pomáhat s dopravou amerických zbraní na východní frontu v první světové válce) v roce 1919 na místě dopadu Tunguzského meteoritu. Zkoumání dále ukázalo, že EON funguje jako stroj času, tj. dopraví předměty vložené do něj zhruba dva miliony let do minulosti. Palivo EONu je takřka nevyčerpatelným zdrojem energie, ale přes veškeré úsilí se nikomu nepodařilo ho syntetizovat ani objasnit principy, na který EON pracuje. Podařilo se jenom zjistit, že EON dopravuje předměty do minulosti s přesností zhruba pět let a s rozptylem zhruba 50 kilometrů.</w:t>
      </w:r>
    </w:p>
    <w:p>
      <w:pPr>
        <w:pStyle w:val="Normal"/>
        <w:ind w:left="360" w:firstLine="348"/>
        <w:rPr/>
      </w:pPr>
      <w:r>
        <w:rPr/>
        <w:t>Johnovi nadřízení mu dále vysvětlí, že je esenciální, aby materiál, který slouží jako palivo EONu, pracovně nazývaný sibérium, nepadl do rukou Rusů. Proto se nejvyšší místa rozhodla zorganizovat expedici, kterou pomocí EONu vyšlou do minulosti, aby sibérium vytěžila a přemístila na Aljašku. Vzhledem k tomu, že EON má rozměry jen o málo větší telefonní budky, je možno tam členy expedice vysílat jen po jednom a odděleně za nimi posílat zásoby. Nikde však není zaručeno, že tam dorazí ve stejném pořadí, v jakém je tam odesílají. Každý může být první. "Zlom vaz, Johne."</w:t>
      </w:r>
    </w:p>
    <w:p>
      <w:pPr>
        <w:pStyle w:val="Normal"/>
        <w:rPr/>
      </w:pPr>
      <w:r>
        <w:rPr/>
      </w:r>
    </w:p>
    <w:p>
      <w:pPr>
        <w:pStyle w:val="Normal"/>
        <w:numPr>
          <w:ilvl w:val="1"/>
          <w:numId w:val="3"/>
        </w:numPr>
        <w:rPr>
          <w:b/>
          <w:b/>
        </w:rPr>
      </w:pPr>
      <w:r>
        <w:rPr>
          <w:b/>
        </w:rPr>
        <w:t>Mezi misí 3 a 4</w:t>
      </w:r>
    </w:p>
    <w:p>
      <w:pPr>
        <w:pStyle w:val="TextBodyIndent"/>
        <w:rPr/>
      </w:pPr>
      <w:r>
        <w:rPr/>
        <w:t>(Rekapitulace misí 1-3: John unikl nástrahám nepřátel, shromáždil kolem sebe několik dalších amerických vojáků, podařilo se mu prolomit nepřátelskou linii a probít se do americké základny.)</w:t>
      </w:r>
    </w:p>
    <w:p>
      <w:pPr>
        <w:pStyle w:val="Normal"/>
        <w:ind w:left="360" w:hanging="0"/>
        <w:rPr/>
      </w:pPr>
      <w:r>
        <w:rPr>
          <w:i/>
        </w:rPr>
        <w:t>Obsah:</w:t>
      </w:r>
      <w:r>
        <w:rPr/>
        <w:t xml:space="preserve"> John dorazil na hlavní americkou základnu a přivedl na ni více lidí, než kdokoliv před ním. Vrchní velitel amerických sil, Ron Harrison, ho povýší a vysvětlí mu situaci.</w:t>
      </w:r>
    </w:p>
    <w:p>
      <w:pPr>
        <w:pStyle w:val="Normal"/>
        <w:ind w:left="360" w:firstLine="348"/>
        <w:rPr/>
      </w:pPr>
      <w:r>
        <w:rPr/>
        <w:t>První Američané dorazili do minulosti asi před rokem, ale překvapivě narazili na ruské jednotky operující v této oblasti. Ty přicházejí z jakési alternativní budoucnosti – neznají druhou světovou válku, ale zato znají i ze svého světa sibérium. Tak či onak, tady představují zásadní hrozbu</w:t>
      </w:r>
    </w:p>
    <w:p>
      <w:pPr>
        <w:pStyle w:val="Normal"/>
        <w:ind w:left="360" w:firstLine="348"/>
        <w:rPr/>
      </w:pPr>
      <w:r>
        <w:rPr/>
        <w:t>Američanům se nicméně podařilo poněkud stabilizovat situaci a dokonce zbudovat pár dalších základen. John je pověřen velením jedné z nich, jménem Gamma 2. Asi měsíc po té, co se ujal tohoto úkolu, přichází křest ohněm. Rusové útočí…</w:t>
      </w:r>
    </w:p>
    <w:p>
      <w:pPr>
        <w:pStyle w:val="Normal"/>
        <w:rPr/>
      </w:pPr>
      <w:r>
        <w:rPr/>
      </w:r>
    </w:p>
    <w:p>
      <w:pPr>
        <w:pStyle w:val="Normal"/>
        <w:rPr/>
      </w:pPr>
      <w:r>
        <w:rPr/>
      </w:r>
    </w:p>
    <w:p>
      <w:pPr>
        <w:pStyle w:val="Normal"/>
        <w:numPr>
          <w:ilvl w:val="1"/>
          <w:numId w:val="3"/>
        </w:numPr>
        <w:rPr>
          <w:b/>
          <w:b/>
        </w:rPr>
      </w:pPr>
      <w:r>
        <w:rPr>
          <w:b/>
        </w:rPr>
        <w:t>Mezi misí 8 a 9</w:t>
      </w:r>
    </w:p>
    <w:p>
      <w:pPr>
        <w:pStyle w:val="Normal"/>
        <w:ind w:left="360" w:hanging="0"/>
        <w:rPr/>
      </w:pPr>
      <w:r>
        <w:rPr/>
        <w:t>(Rekapitulace misí 4-8: Američanům se podařilo navázat kontakt s opočlověky, vyvinuli různé nové technologie (solární vozidla, předvídání příchodu zásilek) a nakonec svedli i vyrovnanou bitvu s ruskými vojáky. V jedné misi se John setkal se svojí přítelkyní Joan, se kterou se seznámil v základně expedice před odletem do minulosti. Současně se také objevila další strana – Arabové.)</w:t>
      </w:r>
    </w:p>
    <w:p>
      <w:pPr>
        <w:pStyle w:val="Normal"/>
        <w:ind w:left="360" w:hanging="0"/>
        <w:rPr/>
      </w:pPr>
      <w:r>
        <w:rPr>
          <w:i/>
        </w:rPr>
        <w:t>Obsah:</w:t>
      </w:r>
      <w:r>
        <w:rPr/>
        <w:t xml:space="preserve"> Po dlouhé době beznaděje a zoufalství vysvitla naděje. Útok Arabů uvolnil Američanům ruce a rozšířit svoji sféru vlivu. Stinnou stránkou úspěchu je smrt generále Harrisona. Na poradě velících důstojníků (kam je přizván i John) je novým vrchním velitelem zvolen plukovník Powel, Johnův nadřízený ze základny Alpha.</w:t>
      </w:r>
    </w:p>
    <w:p>
      <w:pPr>
        <w:pStyle w:val="Normal"/>
        <w:ind w:left="360" w:firstLine="348"/>
        <w:rPr/>
      </w:pPr>
      <w:r>
        <w:rPr/>
        <w:t xml:space="preserve">Američané se teď mohou konečně soustředit se na svůj skutečný úkol: John byl za svoje zásluhy znovu povýšen a byl pověřen pátráním po substanci, která je </w:t>
      </w:r>
      <w:r>
        <w:rPr>
          <w:i/>
        </w:rPr>
        <w:t>raison d'etre</w:t>
      </w:r>
      <w:r>
        <w:rPr/>
        <w:t xml:space="preserve"> celé expedice: siberiu. Po několika měsících přineslo jeho úsilí ovoce: podařilo se mu objevit ložisko sibéria. Má to jen jeden háček, vedle něho stojí ruská základna.</w:t>
      </w:r>
    </w:p>
    <w:p>
      <w:pPr>
        <w:pStyle w:val="Normal"/>
        <w:rPr/>
      </w:pPr>
      <w:r>
        <w:rPr/>
        <w:tab/>
      </w:r>
    </w:p>
    <w:p>
      <w:pPr>
        <w:pStyle w:val="Normal"/>
        <w:numPr>
          <w:ilvl w:val="1"/>
          <w:numId w:val="3"/>
        </w:numPr>
        <w:rPr>
          <w:b/>
          <w:b/>
        </w:rPr>
      </w:pPr>
      <w:r>
        <w:rPr>
          <w:b/>
        </w:rPr>
        <w:t>Mezi misí 11 a 12</w:t>
      </w:r>
    </w:p>
    <w:p>
      <w:pPr>
        <w:pStyle w:val="Normal"/>
        <w:ind w:left="360" w:hanging="0"/>
        <w:rPr/>
      </w:pPr>
      <w:r>
        <w:rPr/>
        <w:t xml:space="preserve">(Rekapitulace misí 9-11: Američanům se podařilo získat relativně velké množství sibéria a začali rozvíjet nové technologie na něm založené, zejména sibériové motory a elektrárny. Ukázalo se také, že sibérium se dá dobře využít (nebo zneužít) k vojenským účelům, i když zatím v tom jsou úspěšnější Rusové. Do bojů zasáhla také další strana – uskupení rozčarovaných arabských žoldnéřů s názvem </w:t>
      </w:r>
      <w:r>
        <w:rPr>
          <w:i/>
        </w:rPr>
        <w:t>Legie</w:t>
      </w:r>
      <w:r>
        <w:rPr/>
        <w:t>. V poslední misi (11.) John objevil podivné předměty neznámého původu i účelu, kterým se prozatím říká artefakty.)</w:t>
      </w:r>
    </w:p>
    <w:p>
      <w:pPr>
        <w:pStyle w:val="Normal"/>
        <w:ind w:left="360" w:hanging="0"/>
        <w:rPr/>
      </w:pPr>
      <w:r>
        <w:rPr>
          <w:i/>
        </w:rPr>
        <w:t>Obsah:</w:t>
      </w:r>
      <w:r>
        <w:rPr/>
        <w:t xml:space="preserve"> Američtí vědci zkoumají artefakty, které John nalezl, a dojdou k závěru, že se jedná o předměty mimozemského původu (podobně jako EON). Část expedice to považuje za objev tak závažný, že by kvůli němu měly spojit síly všechny strany v minulosti. Tyto hlasy nacházejí přirozené spojence v lidech, kteří mají už dost válčení ve jménu země, která ještě dva miliony let nebude existovat.</w:t>
      </w:r>
    </w:p>
    <w:p>
      <w:pPr>
        <w:pStyle w:val="Normal"/>
        <w:ind w:left="360" w:firstLine="348"/>
        <w:rPr/>
      </w:pPr>
      <w:r>
        <w:rPr/>
        <w:t xml:space="preserve">Vrchní velitel, plukovník Powel, je rezolutně proti tomu, ale kroužek důstojníků, kteří prosazují myšlenku </w:t>
      </w:r>
      <w:r>
        <w:rPr>
          <w:i/>
        </w:rPr>
        <w:t>Aliance</w:t>
      </w:r>
      <w:r>
        <w:rPr/>
        <w:t>, tj. společného uskupení Američanů a Rusů zaměřeného na zkoumání artefaktů a mírumilovné soužití, nabídne Johnovi místo zástupce vrchního velitele, pokud se rozhodne se k Alianci přidat. Na hráčově rozhodnutí pak závisí, jaká bude příští mise.</w:t>
      </w:r>
    </w:p>
    <w:p>
      <w:pPr>
        <w:pStyle w:val="Normal"/>
        <w:rPr/>
      </w:pPr>
      <w:r>
        <w:rPr/>
      </w:r>
    </w:p>
    <w:p>
      <w:pPr>
        <w:pStyle w:val="Normal"/>
        <w:numPr>
          <w:ilvl w:val="1"/>
          <w:numId w:val="3"/>
        </w:numPr>
        <w:rPr>
          <w:b/>
          <w:b/>
        </w:rPr>
      </w:pPr>
      <w:r>
        <w:rPr>
          <w:b/>
        </w:rPr>
        <w:t>Po poslední misi (pokud hráč zůstal u Američanů)</w:t>
      </w:r>
    </w:p>
    <w:p>
      <w:pPr>
        <w:pStyle w:val="Normal"/>
        <w:ind w:left="360" w:hanging="0"/>
        <w:rPr/>
      </w:pPr>
      <w:r>
        <w:rPr/>
        <w:t>(Rekapitulace misí 12-15: Kromě odpadlíků v tzv. Alianci se John jako velitel základny Alpha dokázal vypořádat i s s ruskými útočníky a zbytky arabských sil. Poslední dvě mise byli ve znamení závodů ve zbrojení: komu se dřív podaří sestrojit sibériovou raketu, poslední slovo ve zbraních hromadného ničení. Díky Johnově obrané strategii to byli Američané a s její pomocí se jim podařilo donutit nepřátelské síly ke kapitulaci.)</w:t>
      </w:r>
    </w:p>
    <w:p>
      <w:pPr>
        <w:pStyle w:val="Normal"/>
        <w:ind w:left="360" w:hanging="0"/>
        <w:rPr/>
      </w:pPr>
      <w:r>
        <w:rPr>
          <w:i/>
        </w:rPr>
        <w:t>Obsah:</w:t>
      </w:r>
      <w:r>
        <w:rPr/>
        <w:t xml:space="preserve"> Teď, když Arabové ani Rusové (o Alianci ani nemluvě) nestojí v cestě, je možno splnit zadaný úkol a dopravit sibérium na Aljašku. Již po krátké době se vydávají první konvoje na dalekou cestu na východ…</w:t>
      </w:r>
    </w:p>
    <w:p>
      <w:pPr>
        <w:pStyle w:val="Normal"/>
        <w:rPr/>
      </w:pPr>
      <w:r>
        <w:rPr/>
      </w:r>
    </w:p>
    <w:p>
      <w:pPr>
        <w:pStyle w:val="Normal"/>
        <w:numPr>
          <w:ilvl w:val="1"/>
          <w:numId w:val="3"/>
        </w:numPr>
        <w:rPr>
          <w:b/>
          <w:b/>
        </w:rPr>
      </w:pPr>
      <w:r>
        <w:rPr>
          <w:b/>
        </w:rPr>
        <w:t>Po poslední misi (pokud se hráč přidal k Alianci)</w:t>
      </w:r>
    </w:p>
    <w:p>
      <w:pPr>
        <w:pStyle w:val="Normal"/>
        <w:ind w:left="360" w:hanging="0"/>
        <w:rPr/>
      </w:pPr>
      <w:r>
        <w:rPr/>
        <w:t>(Rekapitulace misí 12-15: Aliance musela zpočátku bojovat o holé přežití. Když se jí to podařilo, mohla se konečně věnovat zkoumání mimozemských artefaktů. To se ukázalo jako velmi prozíravé, protože některé z nich byly nadány netušenými schopnostmi, které se daly uplatnit i v boji. Poslední mise byla ve znamení odvrácení použití nejstrašlivější zbraně hromadného ničení, sibériové rakety. Současně se také Johnovi podařilo získat cenný úlovek: budovu-artefakt.)</w:t>
      </w:r>
    </w:p>
    <w:p>
      <w:pPr>
        <w:pStyle w:val="Normal"/>
        <w:ind w:left="360" w:hanging="0"/>
        <w:rPr/>
      </w:pPr>
      <w:r>
        <w:rPr>
          <w:i/>
        </w:rPr>
        <w:t>Obsah:</w:t>
      </w:r>
      <w:r>
        <w:rPr/>
        <w:t xml:space="preserve"> Příslušníci Aliance opouštějí s nalezenými artefakty místa bojů a míří na západ.</w:t>
      </w:r>
    </w:p>
    <w:p>
      <w:pPr>
        <w:pStyle w:val="Normal"/>
        <w:ind w:left="360" w:hanging="0"/>
        <w:rPr/>
      </w:pPr>
      <w:r>
        <w:rPr/>
      </w:r>
    </w:p>
    <w:p>
      <w:pPr>
        <w:pStyle w:val="Normal"/>
        <w:numPr>
          <w:ilvl w:val="0"/>
          <w:numId w:val="3"/>
        </w:numPr>
        <w:rPr>
          <w:b/>
          <w:b/>
        </w:rPr>
      </w:pPr>
      <w:r>
        <w:rPr>
          <w:b/>
        </w:rPr>
        <w:t>Arabské informační sekvence</w:t>
      </w:r>
    </w:p>
    <w:p>
      <w:pPr>
        <w:pStyle w:val="Normal"/>
        <w:ind w:firstLine="360"/>
        <w:rPr/>
      </w:pPr>
      <w:r>
        <w:rPr>
          <w:i/>
        </w:rPr>
        <w:t>Zpracování:</w:t>
      </w:r>
      <w:r>
        <w:rPr/>
        <w:t xml:space="preserve"> Amatérská kamera</w:t>
      </w:r>
    </w:p>
    <w:p>
      <w:pPr>
        <w:pStyle w:val="Normal"/>
        <w:rPr/>
      </w:pPr>
      <w:r>
        <w:rPr/>
      </w:r>
    </w:p>
    <w:p>
      <w:pPr>
        <w:pStyle w:val="Normal"/>
        <w:numPr>
          <w:ilvl w:val="1"/>
          <w:numId w:val="3"/>
        </w:numPr>
        <w:rPr>
          <w:b/>
          <w:b/>
        </w:rPr>
      </w:pPr>
      <w:r>
        <w:rPr>
          <w:b/>
        </w:rPr>
        <w:t>Po zvolení strany</w:t>
      </w:r>
    </w:p>
    <w:p>
      <w:pPr>
        <w:pStyle w:val="Normal"/>
        <w:ind w:left="360" w:hanging="0"/>
        <w:rPr/>
      </w:pPr>
      <w:r>
        <w:rPr>
          <w:i/>
        </w:rPr>
        <w:t>Obsah:</w:t>
      </w:r>
      <w:r>
        <w:rPr/>
        <w:t xml:space="preserve"> Heike Sternová je žoldnéřka. Věk kolem třiceti let, krátké světlé vlasy, jizva nad levým okem. Její CV obsahuje Čečnu 2001, Jižní Afriku 2003, Litvu 2005 a Ukrajinu 2007. Obvyklými kanály dostala zajímavou nabídku: arabští šejkové zaplatí padesát tisíc dolarů za čtyřměsíční práci, místo určení tajné, polovina splatná předem.</w:t>
      </w:r>
    </w:p>
    <w:p>
      <w:pPr>
        <w:pStyle w:val="Normal"/>
        <w:ind w:left="360" w:hanging="0"/>
        <w:rPr/>
      </w:pPr>
      <w:r>
        <w:rPr/>
        <w:tab/>
        <w:t>Heike přijala a odjela do výchozího střediska expedice v Jižním Jemenu. Tam se dozvěděla následující: v Rusku byla objevena nová zvláštní látka, která může nahradit ropu a znehodnotit tak nerostné bohatství arabských států. Američané se ji pokouší Rusům ukrást rafinovaným způsobem: vynalezli přístroj, s jehož pomocí se mohou dopravovat do minulosti a zase zpátky, a skrze něj vysílají na Sibiř svoje vojáky do minulosti, takže se o tom Rusové nedoví.</w:t>
      </w:r>
    </w:p>
    <w:p>
      <w:pPr>
        <w:pStyle w:val="Normal"/>
        <w:ind w:left="360" w:firstLine="348"/>
        <w:rPr/>
      </w:pPr>
      <w:r>
        <w:rPr/>
        <w:t>Úkolem Heike a ostatních bude přepadnout americkou základnu na Sibiři, zmocnit se přístroje na cestování časem a proniknout do minulosti, kde zničí americkou expedici a zásoby nové látky (Američané jí říkají sibérium). Až se jim to podaří, zase strojem času odcestují zpátky.</w:t>
      </w:r>
    </w:p>
    <w:p>
      <w:pPr>
        <w:pStyle w:val="Normal"/>
        <w:ind w:left="360" w:firstLine="348"/>
        <w:rPr/>
      </w:pPr>
      <w:r>
        <w:rPr/>
        <w:t>Podle toho, co je jejím zaměstnavatelům známo, existuje stroj času zatím jenom v prototypu, který pojme toliko jednoho člověka. Proto musí do minulosti postupně. Společně s nimi tam také odcestuje několik příslušníků královské rodiny a jiných šlechticů, kteří budou dozírat na řádné splnění úkolu a budou vydávat operativní příkazy.</w:t>
      </w:r>
    </w:p>
    <w:p>
      <w:pPr>
        <w:pStyle w:val="Normal"/>
        <w:ind w:left="360" w:firstLine="348"/>
        <w:rPr/>
      </w:pPr>
      <w:r>
        <w:rPr/>
        <w:t>"Všechno jasné? Za tři hodiny se hlaste na letišti."</w:t>
      </w:r>
    </w:p>
    <w:p>
      <w:pPr>
        <w:pStyle w:val="Normal"/>
        <w:ind w:left="360" w:hanging="0"/>
        <w:rPr/>
      </w:pPr>
      <w:r>
        <w:rPr/>
      </w:r>
    </w:p>
    <w:p>
      <w:pPr>
        <w:pStyle w:val="Normal"/>
        <w:numPr>
          <w:ilvl w:val="0"/>
          <w:numId w:val="3"/>
        </w:numPr>
        <w:rPr>
          <w:b/>
          <w:b/>
        </w:rPr>
      </w:pPr>
      <w:r>
        <w:rPr>
          <w:b/>
        </w:rPr>
        <w:t>Ruské informační sekvence</w:t>
      </w:r>
    </w:p>
    <w:p>
      <w:pPr>
        <w:pStyle w:val="Normal"/>
        <w:ind w:firstLine="360"/>
        <w:rPr/>
      </w:pPr>
      <w:r>
        <w:rPr>
          <w:i/>
        </w:rPr>
        <w:t>Zpracování:</w:t>
      </w:r>
      <w:r>
        <w:rPr/>
        <w:t xml:space="preserve"> Propagandistické vysílání</w:t>
      </w:r>
    </w:p>
    <w:p>
      <w:pPr>
        <w:pStyle w:val="Normal"/>
        <w:ind w:firstLine="360"/>
        <w:rPr/>
      </w:pPr>
      <w:r>
        <w:rPr/>
      </w:r>
    </w:p>
    <w:p>
      <w:pPr>
        <w:pStyle w:val="Normal"/>
        <w:numPr>
          <w:ilvl w:val="1"/>
          <w:numId w:val="3"/>
        </w:numPr>
        <w:rPr>
          <w:b/>
          <w:b/>
        </w:rPr>
      </w:pPr>
      <w:r>
        <w:rPr>
          <w:b/>
        </w:rPr>
        <w:t>Po zvolení strany</w:t>
      </w:r>
    </w:p>
    <w:p>
      <w:pPr>
        <w:pStyle w:val="Normal"/>
        <w:ind w:left="360" w:hanging="0"/>
        <w:rPr/>
      </w:pPr>
      <w:r>
        <w:rPr>
          <w:i/>
        </w:rPr>
        <w:t>Obsah:</w:t>
      </w:r>
      <w:r>
        <w:rPr/>
        <w:t xml:space="preserve"> Jurij Ivanovič Gorkij (pro přátele Burlak) je důstojníkem paradesantního vojska Svazu sovětských socialistických republik, je svobodný a bezdětný. Jeho země, předvoj dělnické třídy, je významná regionální mocnost, které se však ani sedmdesát let po revoluci nepodařilo exportovat svoji ideologii do žádné další země s výjimkou Mongolska. Svůj podíl na tom má jistě i skutečnost, že nejvýznamnější ideologický protivník, Spojené státy americké, nalezl kolem roku 1920 na Aljašce zásoby materiálu zvaného Aljaškanium, který je takřka nevyčerpatelným zdrojem energie. To jim umožnilo demonstrovat přednost kapitalismu velmi přesvědčivě. Není divu, že Rusové hledí na prodej Aljašky Spojeným státům v roce 1887 s velkým podezřením.</w:t>
      </w:r>
    </w:p>
    <w:p>
      <w:pPr>
        <w:pStyle w:val="TextBodyIndent"/>
        <w:rPr/>
      </w:pPr>
      <w:r>
        <w:rPr/>
        <w:tab/>
        <w:t>Jeho nadřízení si Burlaka předvolají a sdělí mu veliké tajemství. Expedice vyslaná nedávno na geologický průzkum střední Sibiře našla velmi podivné věci – asi dva miliony let staré zbytky těžebních zařízení (nicméně se stále čitelnými nápisy Made in USA), stopové množství aljaškania a podivný předmět neznámého původu o velikosti a tvaru telefonní budky. Ruští vědci zjistili, že tento přístroj je poháněn aljaškaniem a funguje jako stroje času: věci nebo bytosti umístěné dovnitř přemístí zhruba dva miliony let do minulosti (s přesností na pět let) a v okruhu 50 kilometrů od místa, kde do minulosti odcestovaly.</w:t>
      </w:r>
    </w:p>
    <w:p>
      <w:pPr>
        <w:pStyle w:val="Normal"/>
        <w:ind w:left="360" w:hanging="0"/>
        <w:rPr/>
      </w:pPr>
      <w:r>
        <w:rPr/>
        <w:tab/>
        <w:t>Závěry Burlakových nadřízených jsou nasnadě: Američané se přemístili do minulosti, aby vytěžili naše aljaškanium a odvezli ho k sobě! Proto je naší vlasteneckou a internacionální povinností jim v tom zabránit za každou cenu. Nejlépe tak, že tam pošleme ty nejzodpovědnější a nejschopnější soudruhy, aby aljaškanium uchovali pro potřeby prvního státu dělníků a rolníků.</w:t>
      </w:r>
    </w:p>
    <w:p>
      <w:pPr>
        <w:pStyle w:val="Normal"/>
        <w:ind w:left="360" w:hanging="0"/>
        <w:rPr/>
      </w:pPr>
      <w:r>
        <w:rPr/>
        <w:tab/>
        <w:t>Burlakovi se dostalo velké cti, neboť ho strana vybrala pro tento náročný a zodpovědný úkol. Ihned bude přemístěn do základny expedice v centrální Sibiři a zde vstoupí do amerického časo-prostorového zařízení umístěného v letadle, aby se přemístil do minulosti. "Nést prapor komunismu na místa, kam lidská noha ještě nevstoupila, je nejvyšší odměnou každého komunisty." (V. I. Lenin)</w:t>
      </w:r>
    </w:p>
    <w:p>
      <w:pPr>
        <w:pStyle w:val="Normal"/>
        <w:ind w:left="360"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10:54:00Z</dcterms:created>
  <dc:creator>Martin</dc:creator>
  <dc:description/>
  <dc:language>en-US</dc:language>
  <cp:lastModifiedBy>Martin</cp:lastModifiedBy>
  <dcterms:modified xsi:type="dcterms:W3CDTF">2000-01-20T10:46:00Z</dcterms:modified>
  <cp:revision>16</cp:revision>
  <dc:subject/>
  <dc:title>Seznam Inter pro OW:</dc:title>
</cp:coreProperties>
</file>